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Improvisation contemporary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50    1 2 1 2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1 2 1 2 1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3 3 3 3 3 3  -      -      7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810"/>
        <w:gridCol w:w="1661"/>
        <w:gridCol w:w="1072"/>
        <w:gridCol w:w="1218"/>
        <w:gridCol w:w="1810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81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02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